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4 &amp; 5 Qui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Summarize the law of demand &amp; draw a correctly LABELED demand curve.  (4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an example of how the substitution effect could affect purchases of Pepsi.  Give an example of how the income effect could affect purchases of DVDs.  (2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one example of each of the following  (4 points):</w:t>
      </w:r>
    </w:p>
    <w:p>
      <w:pPr>
        <w:pStyle w:val="Normal"/>
        <w:ind w:left="720" w:hanging="0"/>
        <w:rPr/>
      </w:pPr>
      <w:r>
        <w:rPr/>
        <w:t>Normal Good—</w:t>
        <w:tab/>
        <w:tab/>
        <w:tab/>
        <w:tab/>
        <w:t>Pair of Complements—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nferior Good—</w:t>
        <w:tab/>
        <w:tab/>
        <w:tab/>
        <w:tab/>
        <w:t>Pair of Substitutes—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elasticity of demand measure?  (2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one example of an elastic good &amp; one example of an inelastic good.  (2 points)</w:t>
      </w:r>
    </w:p>
    <w:p>
      <w:pPr>
        <w:pStyle w:val="Normal"/>
        <w:ind w:left="720" w:hanging="0"/>
        <w:rPr/>
      </w:pPr>
      <w:r>
        <w:rPr/>
        <w:t>Elastic—</w:t>
        <w:tab/>
        <w:tab/>
        <w:tab/>
        <w:tab/>
        <w:tab/>
        <w:t>Inelastic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mmarize the law of supply &amp; draw a correctly LABELED supply curve.  (4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are fixed &amp; variable costs different?  Give an example of each.  (4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how subsidies &amp; excise taxes are different.  (2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the corresponding shifts of the demand curve for PIZZA with the following changes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24130</wp:posOffset>
                </wp:positionV>
                <wp:extent cx="0" cy="1028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9pt" to="45pt,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24130</wp:posOffset>
                </wp:positionV>
                <wp:extent cx="0" cy="1028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9pt" to="180pt,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24130</wp:posOffset>
                </wp:positionV>
                <wp:extent cx="0" cy="1028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9pt" to="324pt,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77470</wp:posOffset>
                </wp:positionV>
                <wp:extent cx="800100" cy="5715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1pt" to="134.95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77470</wp:posOffset>
                </wp:positionV>
                <wp:extent cx="800100" cy="5715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1pt" to="260.95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77470</wp:posOffset>
                </wp:positionV>
                <wp:extent cx="800100" cy="57150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1pt" to="404.95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90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15pt" to="143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905</wp:posOffset>
                </wp:positionV>
                <wp:extent cx="1257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15pt" to="278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905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15pt" to="422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New burger restaurant </w:t>
        <w:tab/>
        <w:t>Pizza is show to reduce</w:t>
        <w:tab/>
        <w:t>Students are allowed to</w:t>
      </w:r>
    </w:p>
    <w:p>
      <w:pPr>
        <w:pStyle w:val="Normal"/>
        <w:ind w:left="360" w:hanging="0"/>
        <w:rPr/>
      </w:pPr>
      <w:r>
        <w:rPr/>
        <w:tab/>
        <w:t>opens across town</w:t>
        <w:tab/>
        <w:tab/>
        <w:t>heart attacks</w:t>
        <w:tab/>
        <w:tab/>
        <w:tab/>
        <w:t>order food during schoo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61925</wp:posOffset>
                </wp:positionV>
                <wp:extent cx="0" cy="10287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75pt" to="324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61925</wp:posOffset>
                </wp:positionV>
                <wp:extent cx="0" cy="10287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75pt" to="180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61925</wp:posOffset>
                </wp:positionV>
                <wp:extent cx="0" cy="1028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75pt" to="36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raw the corresponding shifts of the supply curve for PIZZA with the following changes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00965</wp:posOffset>
                </wp:positionV>
                <wp:extent cx="800100" cy="68580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95pt" to="116.95pt,6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00965</wp:posOffset>
                </wp:positionV>
                <wp:extent cx="800100" cy="68580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95pt" to="260.95pt,6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100965</wp:posOffset>
                </wp:positionV>
                <wp:extent cx="800100" cy="685800"/>
                <wp:effectExtent l="3175" t="3810" r="317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95pt" to="404.95pt,6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39065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95pt" to="134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39065</wp:posOffset>
                </wp:positionV>
                <wp:extent cx="1257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95pt" to="278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139065</wp:posOffset>
                </wp:positionV>
                <wp:extent cx="1257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95pt" to="422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ab/>
        <w:t>Price of cheese increases</w:t>
        <w:tab/>
        <w:t>New machine cooks pizza</w:t>
        <w:tab/>
        <w:t>Due to the nutritional value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faster</w:t>
        <w:tab/>
        <w:tab/>
        <w:tab/>
        <w:tab/>
        <w:t>the subsidizes the entire industry</w:t>
      </w:r>
    </w:p>
    <w:sectPr>
      <w:type w:val="nextPage"/>
      <w:pgSz w:w="12240" w:h="15840"/>
      <w:pgMar w:left="864" w:right="864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02:56:00Z</dcterms:created>
  <dc:creator>Preferred Customer</dc:creator>
  <dc:description/>
  <cp:keywords/>
  <dc:language>en-US</dc:language>
  <cp:lastModifiedBy>Lewisburg Area School District</cp:lastModifiedBy>
  <dcterms:modified xsi:type="dcterms:W3CDTF">2008-09-30T15:42:00Z</dcterms:modified>
  <cp:revision>3</cp:revision>
  <dc:subject/>
  <dc:title>Name: ____________________________</dc:title>
</cp:coreProperties>
</file>